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RK DRAPE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hat do I really want for this administrator?  </w:t>
      </w:r>
      <w:r>
        <w:rPr>
          <w:b/>
          <w:i/>
        </w:rPr>
        <w:t>Conscious</w:t>
      </w:r>
      <w:r>
        <w:rPr>
          <w:b/>
        </w:rPr>
        <w:t xml:space="preserve"> commitment to strength(s) and </w:t>
      </w:r>
      <w:r>
        <w:rPr>
          <w:b/>
          <w:i/>
        </w:rPr>
        <w:t>conscious</w:t>
      </w:r>
      <w:r>
        <w:rPr>
          <w:b/>
        </w:rPr>
        <w:t xml:space="preserve"> commitment to change for own professional growt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440"/>
        <w:gridCol w:w="2222"/>
        <w:gridCol w:w="3038"/>
      </w:tblGrid>
      <w:tr>
        <w:trPr/>
        <w:tc>
          <w:tcPr>
            <w:tcW w:w="15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wa Standard for School Leader</w:t>
            </w:r>
          </w:p>
        </w:tc>
        <w:tc>
          <w:tcPr>
            <w:tcW w:w="22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0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ng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ared Vi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lture of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hic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 from activities of planning groups leading to this coaching/formative conferen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ded by V. Jensen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– What recommendations were made by the planning group to get to this point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 – As you look at these planning recommendations, what makes you feel good about the progress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–How do you feel about the recommendations for this work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– What tasks will need to be developed or communicated to staff because of this modified plan?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w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hared vi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lture of Lea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ag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hic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 from activities of planning groups leading to this coaching/formative conferen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ded by V. Jensen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– What are your key learnings from recent activities in relation to the work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 – What information that you’ve gained, most recently, has helped you change your thinking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– What insights have you gained about the process to date an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– How might you improve the process in the future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ased on </w:t>
            </w:r>
            <w:r>
              <w:rPr>
                <w:b/>
                <w:i/>
                <w:sz w:val="20"/>
              </w:rPr>
              <w:t>D</w:t>
            </w:r>
            <w:r>
              <w:rPr>
                <w:b/>
                <w:sz w:val="20"/>
              </w:rPr>
              <w:t xml:space="preserve"> in Growth and/or Strength Area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ministrator’s Responsibilities: Communicate with other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aluator’s Responsibilities: Be available for further coaching activiti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7:  Tool 7.4                                                     ©2007                                           Module 7 Handout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odule 7:  Planning for the Formative Evaluation Conference</w:t>
    </w:r>
  </w:p>
  <w:p>
    <w:pPr>
      <w:pStyle w:val="Header"/>
      <w:jc w:val="right"/>
      <w:rPr/>
    </w:pPr>
    <w:r>
      <w:rPr>
        <w:i/>
        <w:sz w:val="20"/>
      </w:rPr>
      <w:t>Iowa Evaluator Approval Training Program II:  Evaluation of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7:21:00Z</dcterms:created>
  <dc:creator>Howell &amp; Lensing</dc:creator>
  <dc:description/>
  <dc:language>en-US</dc:language>
  <cp:lastModifiedBy>mdraper</cp:lastModifiedBy>
  <cp:lastPrinted>2007-06-05T12:02:00Z</cp:lastPrinted>
  <dcterms:modified xsi:type="dcterms:W3CDTF">2010-03-31T17:21:00Z</dcterms:modified>
  <cp:revision>2</cp:revision>
  <dc:subject/>
  <dc:title>Module 5 - Attendance</dc:title>
</cp:coreProperties>
</file>